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指定医療機関指定申請事項変更届（薬局）</w:t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届出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申請書に記載した事項に変更があった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9</w:t>
      </w:r>
      <w:r>
        <w:rPr>
          <w:rFonts w:ascii="ＭＳ 明朝;MS Mincho" w:hAnsi="ＭＳ 明朝;MS Mincho" w:cs="ＭＳ 明朝;MS Mincho"/>
          <w:szCs w:val="21"/>
        </w:rPr>
        <w:t>条の規定により、次のとおり届け出ます。</w:t>
      </w:r>
    </w:p>
    <w:tbl>
      <w:tblPr>
        <w:tblW w:w="9491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91"/>
        <w:gridCol w:w="2269"/>
        <w:gridCol w:w="5305"/>
      </w:tblGrid>
      <w:tr>
        <w:trPr>
          <w:trHeight w:val="522" w:hRule="exact"/>
        </w:trPr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  <w:szCs w:val="21"/>
              </w:rPr>
              <w:t>変更年月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日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57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保険薬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名　　　  　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所　　在　　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薬局コー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ド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住所又は所在地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　変更がある事項の□にレ印を記入し、変更後の内容を記入すること。</w:t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届出者の氏名又は名称（　　　　　　　　　　　　　）</w:t>
      </w:r>
    </w:p>
    <w:tbl>
      <w:tblPr>
        <w:tblW w:w="9429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095"/>
      </w:tblGrid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15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6:00Z</dcterms:modified>
  <cp:revision>3</cp:revision>
  <dc:subject/>
  <dc:title/>
</cp:coreProperties>
</file>