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7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申請事項変更届（指定訪問看護事業者等）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届出者（事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申請書に記載した事項に変更があった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zCs w:val="21"/>
        </w:rPr>
        <w:t>条の規定により、次のとおり届け出ます。</w:t>
      </w:r>
    </w:p>
    <w:tbl>
      <w:tblPr>
        <w:tblW w:w="9491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91"/>
        <w:gridCol w:w="1134"/>
        <w:gridCol w:w="1134"/>
        <w:gridCol w:w="5306"/>
      </w:tblGrid>
      <w:tr>
        <w:trPr>
          <w:trHeight w:val="522" w:hRule="exac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  <w:szCs w:val="21"/>
              </w:rPr>
              <w:t>変更年月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日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57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訪問看護事業者・指定居宅サービス事業者・指定介護予防サービス事業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名　　　　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主たる事務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の所在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住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氏名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訪問看護ステーション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420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50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75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名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-107" w:hanging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訪問看護ステーションコード又は介護保険事業所番号　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変更がある事項の□にレ印を記入し、変更後の内容を記入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届出者の名称（　　　　　　　　　　　　　）　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095"/>
      </w:tblGrid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16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6:00Z</dcterms:modified>
  <cp:revision>4</cp:revision>
  <dc:subject/>
  <dc:title/>
</cp:coreProperties>
</file>