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</w:rPr>
        <w:t>業務実績等記載調書</w:t>
      </w:r>
    </w:p>
    <w:p>
      <w:pPr>
        <w:pStyle w:val="Normal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1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1"/>
        </w:rPr>
      </w:r>
    </w:p>
    <w:p>
      <w:pPr>
        <w:pStyle w:val="Normal"/>
        <w:suppressAutoHyphens w:val="false"/>
        <w:ind w:left="240" w:hanging="240"/>
        <w:jc w:val="both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１　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申請者（法人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の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山形県内における同種又は類似業務（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看護職を対象とした調査、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中高生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への看護職の魅力発信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に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関係する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実績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ind w:left="480" w:hanging="48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※これまで、山形県内において同種又は類似業務を実施したことがある場合は、その業務の名称、内容、期間等について詳しく記載すること。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suppressAutoHyphens w:val="false"/>
        <w:jc w:val="both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２　申請者（法人等）に対する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監督庁（県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による行政指導の有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</w:rPr>
      </w:pPr>
      <w:r>
        <w:rPr>
          <w:rFonts w:ascii="HG丸ｺﾞｼｯｸM-PRO" w:hAnsi="HG丸ｺﾞｼｯｸM-PRO" w:cs="ＭＳ Ｐゴシック" w:eastAsia="HG丸ｺﾞｼｯｸM-PRO"/>
          <w:kern w:val="0"/>
          <w:szCs w:val="21"/>
        </w:rPr>
        <w:t>有　　　・　　　無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　　</w:t>
      </w:r>
    </w:p>
    <w:p>
      <w:pPr>
        <w:pStyle w:val="Normal"/>
        <w:rPr/>
      </w:pPr>
      <w:r>
        <w:rPr/>
        <w:t>「有」の場合、その指摘事項、処分等に加え、改善状況等も記載すること。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３　申請者（法人等）の山形県内事業所の有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ascii="HG丸ｺﾞｼｯｸM-PRO" w:hAnsi="HG丸ｺﾞｼｯｸM-PRO" w:cs="ＭＳ Ｐゴシック" w:eastAsia="HG丸ｺﾞｼｯｸM-PRO"/>
          <w:kern w:val="0"/>
          <w:szCs w:val="21"/>
        </w:rPr>
        <w:t>有　　　・　　　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「有」の場合、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本社（本店）、支社（支店、営業所）の別及び住所を</w:t>
      </w:r>
      <w:r>
        <w:rPr/>
        <w:t>記載すること。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suppressAutoHyphens w:val="false"/>
        <w:ind w:left="240" w:hanging="240"/>
        <w:jc w:val="both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４　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申請者（法人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の、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看護職を対象とした調査、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中高生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への看護職の魅力発信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及び看護職を取り巻く状況に係る最新情報の入手状況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ind w:left="480" w:hanging="480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※申請者（法人等）の、看護関係の各種団体及び専門家との交流の有無及び頻度、当該専門家からの最新情報取得の有無及びその内容、専門誌の購入の有無、主な専門誌名及び内部研修実施の有無等について、詳しく記載すること。</w:t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Windows ユーザー</cp:lastModifiedBy>
  <cp:lastPrinted>2025-05-21T19:53:00Z</cp:lastPrinted>
  <dcterms:modified xsi:type="dcterms:W3CDTF">2025-05-21T10:53:00Z</dcterms:modified>
  <cp:revision>9</cp:revision>
  <dc:subject/>
  <dc:title>Writer標準</dc:title>
</cp:coreProperties>
</file>