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様式７</w:t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公園管理の組織体制と資格取得状況</w:t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  <w:t>本公園の管理を行う時の組織体制を以下に記載して下さい。</w:t>
      </w:r>
    </w:p>
    <w:p>
      <w:pPr>
        <w:pStyle w:val="Normal"/>
        <w:ind w:left="330" w:right="491" w:firstLine="220"/>
        <w:rPr/>
      </w:pPr>
      <w:r>
        <w:rPr/>
        <w:t>指揮命令系統のわかる組織図（人員配置）とします。</w:t>
      </w:r>
    </w:p>
    <w:p>
      <w:pPr>
        <w:pStyle w:val="Normal"/>
        <w:ind w:left="341" w:right="612" w:first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670</wp:posOffset>
                </wp:positionH>
                <wp:positionV relativeFrom="paragraph">
                  <wp:posOffset>-187325</wp:posOffset>
                </wp:positionV>
                <wp:extent cx="5692775" cy="621665"/>
                <wp:effectExtent l="3810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2680" cy="621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.1pt;margin-top:-14.75pt;width:448.2pt;height:48.9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なお、管理業務の一部において他者へ再委託等を行う場合（点検、警備を含む）、その業務を組織図へ明示することとします。</w:t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140</wp:posOffset>
                </wp:positionH>
                <wp:positionV relativeFrom="paragraph">
                  <wp:posOffset>-3070860</wp:posOffset>
                </wp:positionV>
                <wp:extent cx="5691505" cy="4482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448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15pt;height:352.95pt;mso-wrap-distance-left:9.05pt;mso-wrap-distance-right:9.05pt;mso-wrap-distance-top:0pt;mso-wrap-distance-bottom:0pt;margin-top:-241.8pt;mso-position-vertical-relative:text;margin-left:1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/>
      </w:pPr>
      <w:r>
        <w:rPr/>
        <w:t>２．公園管理に関連する有資格者名簿</w:t>
      </w:r>
    </w:p>
    <w:tbl>
      <w:tblPr>
        <w:tblW w:w="9106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947"/>
        <w:gridCol w:w="1596"/>
        <w:gridCol w:w="2536"/>
        <w:gridCol w:w="1355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格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年月日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  <w:t>資格に関係する公園業務内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摘　要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/>
      </w:pPr>
      <w:r>
        <w:rPr/>
        <w:t>３．ＩＳＯ取得状況</w:t>
      </w:r>
    </w:p>
    <w:tbl>
      <w:tblPr>
        <w:tblW w:w="9106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947"/>
        <w:gridCol w:w="1596"/>
        <w:gridCol w:w="2536"/>
        <w:gridCol w:w="1355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ＩＳＯ番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格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年月日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w w:val="66"/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  <w:t>資格に関係する公園業務内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摘　要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32:00Z</dcterms:created>
  <dc:creator>yamagata</dc:creator>
  <dc:description/>
  <cp:keywords/>
  <dc:language>en-US</dc:language>
  <cp:lastModifiedBy>user</cp:lastModifiedBy>
  <cp:lastPrinted>2012-05-15T18:31:00Z</cp:lastPrinted>
  <dcterms:modified xsi:type="dcterms:W3CDTF">2022-05-19T06:16:00Z</dcterms:modified>
  <cp:revision>18</cp:revision>
  <dc:subject/>
  <dc:title>別記様式第１号</dc:title>
</cp:coreProperties>
</file>