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>別　紙　　</w:t>
      </w:r>
      <w:r>
        <w:rPr>
          <w:sz w:val="36"/>
          <w:szCs w:val="36"/>
        </w:rPr>
        <w:t>自動車による食品営業添付書類</w:t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  <w:t>１　営業設備の大要を記載した仕様書（別添のとおり）</w:t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  <w:t>２　設備の構造を記載した図面（別添のとおり）</w:t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  <w:t>３　自動車の保管場所</w:t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  <w:t>４　自動車の型式・車両登録番号</w:t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  <w:t>５　出店予定地</w:t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  <w:t>６　仕込み場所</w:t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640"/>
        <w:rPr>
          <w:sz w:val="25"/>
          <w:szCs w:val="25"/>
        </w:rPr>
      </w:pPr>
      <w:r>
        <w:rPr>
          <w:sz w:val="25"/>
          <w:szCs w:val="25"/>
        </w:rPr>
        <w:t>７　仕込み場所の営業許可証の写し（別添のとおり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0:49:00Z</dcterms:created>
  <dc:creator>user</dc:creator>
  <dc:description/>
  <cp:keywords/>
  <dc:language>en-US</dc:language>
  <cp:lastModifiedBy>user</cp:lastModifiedBy>
  <dcterms:modified xsi:type="dcterms:W3CDTF">2013-06-05T00:52:00Z</dcterms:modified>
  <cp:revision>2</cp:revision>
  <dc:subject/>
  <dc:title/>
</cp:coreProperties>
</file>